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453366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962018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440280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