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or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tring and a following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report s} prints the string {s} to the terminal and then a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ort "Proof completed OK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comple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, w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