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94809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71942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64995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080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8186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59355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20620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9652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13559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91358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2329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357117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92636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