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66608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1204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4386898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78014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612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08641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05232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166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89936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38276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754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826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17698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