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12736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34989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7252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80441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63243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38391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76862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4769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85496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71307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37765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6822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82672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3062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633332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