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5437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33226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989088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02232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8241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27594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50602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8114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746698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136864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187274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85330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38710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57010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19323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