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35631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573138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5154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396454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892922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21337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54007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81905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31298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28495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071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27652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99904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84942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79732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7113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82680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