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08532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87358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46840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48505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557745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08096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83389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22756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02721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751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45021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19879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08925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32628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59961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59927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738502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