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3474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1067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0350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54414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75488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45419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6919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06225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7911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34306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56398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61935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52135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93716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50157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47318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149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3722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65848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2455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887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17324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813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96745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9960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92398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16547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05855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56533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68876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78360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5382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77559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82826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11562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845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49979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59336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2205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