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9270695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5795758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