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7693414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9316053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2084727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6215253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